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5325</wp:posOffset>
            </wp:positionH>
            <wp:positionV relativeFrom="paragraph">
              <wp:posOffset>82550</wp:posOffset>
            </wp:positionV>
            <wp:extent cx="6861175" cy="942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074"/>
      </w:tblGrid>
      <w:tr>
        <w:trPr/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о и одобрено на заседании            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54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ебно-методической комиссии                                   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№  ___                                                     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                                                        </w:t>
            </w:r>
          </w:p>
        </w:tc>
      </w:tr>
      <w:tr>
        <w:trPr>
          <w:trHeight w:val="385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 ______ 20 __ 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Б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УМР                           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 ________ 20___ г.</w:t>
            </w:r>
          </w:p>
        </w:tc>
      </w:tr>
      <w:tr>
        <w:trPr>
          <w:trHeight w:val="383" w:hRule="atLeast"/>
        </w:trPr>
        <w:tc>
          <w:tcPr>
            <w:tcW w:w="54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Т.Л. Е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ийский язык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 34.0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1 Сестринское дело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базовая подготовка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РОГРАММА УЧЕБНОЙ ДИСЦИПЛИНЫ</w:t>
      </w:r>
    </w:p>
    <w:p>
      <w:pPr>
        <w:pStyle w:val="Normal"/>
        <w:shd w:fill="FFFFFF" w:val="clear"/>
        <w:spacing w:lineRule="exact" w:line="322" w:before="322" w:after="200"/>
        <w:ind w:left="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8"/>
          <w:szCs w:val="28"/>
        </w:rPr>
        <w:t>Иностранный язык (Английский язык)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cap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77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17 г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34.02.01 Сестринское дело (базовая подготовка) среднего профессионального образования (далее СПО) и примерной программы, рекомендованной Федеральным государственным учреждением Федеральный институт развития образования (ФГУ ФИРО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.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Пронина Наталья Георгиевна,  преподаватель английского и немецкого языков высшей квалификационной категор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65" w:right="221" w:gutter="0" w:header="0" w:top="1128" w:footer="720" w:bottom="989"/>
          <w:pgNumType w:fmt="decimal"/>
          <w:cols w:num="2" w:equalWidth="false" w:sep="false">
            <w:col w:w="5995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.   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  <w:tab/>
        <w:t xml:space="preserve"> ПРОГРАММЫ УЧЕБНОЙ ДИСЦИПЛИНЫ             5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      6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ПРОГРАММЫ УЧЕБНОЙ </w:t>
      </w:r>
    </w:p>
    <w:p>
      <w:pPr>
        <w:pStyle w:val="Style21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                                                                                        18</w:t>
      </w:r>
    </w:p>
    <w:p>
      <w:pPr>
        <w:pStyle w:val="Style21"/>
        <w:numPr>
          <w:ilvl w:val="0"/>
          <w:numId w:val="12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Style21"/>
        <w:spacing w:lineRule="auto" w:line="36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 ДИСЦИПЛИНЫ</w:t>
        <w:tab/>
        <w:t xml:space="preserve">                                                                  20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21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ПРОГРАММЫ УЧЕБНОЙ ДИСЦИПЛИНЫ</w:t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 (Английский язык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ласть применения учебной программы: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 специальности 34.02.01 Сестринское дело (базовая подготовка).                       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Иностранный язык (английский язык) относится к общему гуманитарному и социально-экономическому циклу основной профессиональной образовательной программы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учебной дисциплины – требования к результатам освоения учебной дисциплины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аться (устно и письменно) на иностранном языке на профессиональные и повседневные темы;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одить со словарем иностранные тексты профессиональной направленности;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ксический (1200 - 1400 лексических единиц) и грамматический минимум, необходимый для чтения и перевода со словарем иностранных текстов профессиональной направленност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 Количество часов на освоение программы учебной дисциплины: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202 часа, в том числе: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174 часа;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8 часов.</w:t>
      </w:r>
    </w:p>
    <w:p>
      <w:pPr>
        <w:pStyle w:val="Normal"/>
        <w:shd w:fill="FFFFFF" w:val="clear"/>
        <w:tabs>
          <w:tab w:val="clear" w:pos="709"/>
          <w:tab w:val="left" w:pos="1474" w:leader="none"/>
        </w:tabs>
        <w:spacing w:lineRule="exact" w:line="317" w:before="317" w:after="200"/>
        <w:ind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9"/>
          <w:tab w:val="left" w:pos="1474" w:leader="none"/>
        </w:tabs>
        <w:spacing w:lineRule="exact" w:line="317" w:before="317" w:after="200"/>
        <w:ind w:right="5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1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 ЯЗЫК).</w:t>
      </w:r>
    </w:p>
    <w:p>
      <w:pPr>
        <w:pStyle w:val="Normal"/>
        <w:shd w:fill="FFFFFF" w:val="clear"/>
        <w:spacing w:before="312" w:after="200"/>
        <w:ind w:right="43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бъем учебной дисциплины и виды учебной работы</w:t>
      </w:r>
      <w:r>
        <w:rPr/>
        <w:t>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8"/>
        <w:gridCol w:w="2087"/>
      </w:tblGrid>
      <w:tr>
        <w:trPr>
          <w:trHeight w:val="411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</w:t>
            </w:r>
          </w:p>
        </w:tc>
      </w:tr>
      <w:tr>
        <w:trPr>
          <w:trHeight w:val="371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учивание лексического материала, подготовка к ролевой игре,              разработка проекта, разработка маршрута экскурсии, подготовка презентации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реферата, сообщение по теме, пересказ текста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spacing w:lineRule="exact" w:line="1" w:before="0" w:after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559" w:right="839" w:gutter="0" w:header="0" w:top="1128" w:footer="720" w:bottom="98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 ТЕМАТИЧЕСКИЙ ПЛАН  И СОДЕРЖАНИЕ УЧЕБНОЙ  ДИСЦИПЛИНЫ  ИНОСТРАННЫЙ ЯЗЫК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НГЛИЙСКИЙ  ЯЗЫК)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938"/>
        <w:gridCol w:w="1847"/>
        <w:gridCol w:w="2470"/>
      </w:tblGrid>
      <w:tr>
        <w:trPr>
          <w:trHeight w:val="689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воения</w:t>
            </w:r>
          </w:p>
        </w:tc>
      </w:tr>
      <w:tr>
        <w:trPr>
          <w:trHeight w:val="385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9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одно-коррективный кур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52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ранскрипции, правил чтения ударных гласных, согласны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принципами использования специализированных (медицинских) словар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вуки английского язык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чтения буквосочет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грамматическому материалу (входной мониторинг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дуктивный</w:t>
            </w:r>
          </w:p>
        </w:tc>
      </w:tr>
      <w:tr>
        <w:trPr>
          <w:trHeight w:val="1968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ости людей: друзей, родных и близки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я существительно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множественного числ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деж (общий, притяжательный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99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азработка проекта «Лучший друг»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80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исание люде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, личност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тикль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требление определенного и неопределенного артикл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требление артикля с исчисляемыми и неисчисляемыми существительны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2255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й коллед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ы вопросительных предложен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ения утвердительные, вопросительные, отрицательные, побудительные и порядок слов в них; безличные предло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дуктивный</w:t>
            </w:r>
          </w:p>
        </w:tc>
      </w:tr>
      <w:tr>
        <w:trPr>
          <w:trHeight w:val="704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маршрута экскурсии «Мой колледж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90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оя буду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ы вопросительных предложен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жения утвердительные, вопросительные, отрицательные, побудительные и порядок слов в них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лич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11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к ролевой игре « Моя будущая профессия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вивающий кур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7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вседневная жизнь, условия 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пени сравнения прилагательных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12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ебны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 (указательные, лич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проекта « Рабочий день, выходной день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82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доровье,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ительные (количественные, порядковые, дробн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ронологические д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92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вила здорового образа 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ги утвердительные, вопросительные, предлоги мес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802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вила здорового образа 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оро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 xml:space="preserve"> there is\ there ar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- наречие (формы, степени срав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_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71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й родной 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лагол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 xml:space="preserve"> to be, to have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94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азработка экскурсии «Мой родной город», «Моё любимое место в город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05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с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альные глаголы и их эквивалент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993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б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времена группы I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definit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разование и употребление глаголов в Present Continuous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69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вости, средства масс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бразование и употребление глаголо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9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общение по теме «Средства масс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: за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75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вости, средства масс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разование и употребление глаголо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72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вости, средства масс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22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реферата «Проблемы экологии в родном городе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ское образование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о причастии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Participle I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976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ское образование за рубе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емена группы Continuou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и употребление глаголов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tinuou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563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ское обслуживание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и употребление глаголов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tinuou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02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их единиц по теме «Медицинское обслуживание в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57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дицинское обслуживание за рубе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употребление глаголов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tinuou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разование и употребление глаголов в Past Continuous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72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Заучивание лексического материала по теме «Медицинское обслуживание за рубеж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5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ные и национальные традиции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употребление глаголов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tinuou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разование и употребление глаголов в Past Perfec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295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ные и национальные традиции за рубеж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причастие II ( Participle II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13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езентации «Праздники за рубеж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</w:rPr>
              <w:t>  </w:t>
            </w:r>
          </w:p>
        </w:tc>
      </w:tr>
      <w:tr>
        <w:trPr>
          <w:trHeight w:val="55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ьная работа по изученному грамматическому материалу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дуктивный</w:t>
            </w:r>
          </w:p>
        </w:tc>
      </w:tr>
      <w:tr>
        <w:trPr>
          <w:trHeight w:val="483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аздел 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пециализированн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97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дающиеся личности России в области медиц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ексический материал по тем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времена группы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употребление глаголов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е и употребление глаголов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tinuous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ast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зование и употребление глаголов в  Future Simple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132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езентации «Выдающиеся личности России в области медиц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ющиеся личности страны изучаемого языка в области медиц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4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реферата «Выдающиеся личности Великобритании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7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истории сестринского дела (Флоренс Найтингейл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 Future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Perfect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997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иппокра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дин из основателей медицинской нау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997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ение т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анатомические термин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ремен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 Ten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3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кел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 Ten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голы в страдательном залоге Prtsent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Continuou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30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словаря терминов по теме «Ске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81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в тера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 Tense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23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материала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ап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в хирур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разование и употребление глаголов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 in the Past Tens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82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учивание лексических единиц по теме «Сестринский уход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ирург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ргии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79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в педиат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страдательном залог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 xml:space="preserve">глаголы в страдательном залог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14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материала по теме «Сестринский уход в педиат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96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инфекционных заболе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страдательном залог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The Present Simple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52" w:hRule="exac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х заболевани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ных заболе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23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туберкулез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страдательном залог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676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ЛОР органов и заболеваниях гл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разование и употребление глаголов в страдательном залог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07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ки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ЛОР органов и заболеваниях гл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4" w:hRule="exac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нервной систе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tabs>
                <w:tab w:val="clear" w:pos="709"/>
                <w:tab w:val="left" w:pos="37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ние и употребление глаголов в страдательном залог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689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онкологических заболевания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и употребление глаголов в страдательном залог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rfec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29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материала по теме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при онкологических заболеван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28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СП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и употребление глаголов в страдательном залог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Future Simple 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72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материала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тринский уход  при заболеваниях СПИ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95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Оказание доврачебной неотложной помощи при различных видах шо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ушибах, перелом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и употребление глаголов в страдательном залог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Futur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ssive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96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ересказ текста «Оказание доврачебной неотложной помощи при переломах »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17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азание неотложной доврачебной помощи при острой кровопотер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атериал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венная речь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988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материала по теме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азание неотложной доврачебной помощи при острой кровопотере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81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оведение профилактических мероприятий при инфекционных заболеваниях (грипп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венная реч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718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6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9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среднего медицинского персонала на посту, в поликлиник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ование времен и употребление видо-временных форм глагола в косвенной речи в действительном залог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1028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учивание лексического материала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среднего медицинского персонала на посту, в поликлинике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9" w:hRule="exac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3.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язанности среднего медицинского персонала в операционной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инфинитив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продуктивный</w:t>
            </w:r>
          </w:p>
        </w:tc>
      </w:tr>
      <w:tr>
        <w:trPr>
          <w:trHeight w:val="541" w:hRule="exac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4" w:hRule="exact"/>
        </w:trPr>
        <w:tc>
          <w:tcPr>
            <w:tcW w:w="10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79" w:right="1128" w:gutter="0" w:header="0" w:top="851" w:footer="720" w:bottom="8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ind w:lef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УЧЕБНОЙ ДИСЦИПЛИНЫ ИНОСТРАННЫЙ ЯЗЫК (АНГЛИЙСКИЙ ЯЗЫК)</w:t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атериально-техническому обеспечению</w:t>
      </w:r>
    </w:p>
    <w:p>
      <w:pPr>
        <w:pStyle w:val="Style21"/>
        <w:spacing w:lineRule="auto" w:line="276"/>
        <w:ind w:left="-142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предполагает наличие учебного кабинета иностранных языков.</w:t>
      </w:r>
    </w:p>
    <w:p>
      <w:pPr>
        <w:pStyle w:val="Style21"/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Style21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бель и стационарное учебное оборудование:</w:t>
      </w:r>
    </w:p>
    <w:p>
      <w:pPr>
        <w:pStyle w:val="Style21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преподавателя;</w:t>
      </w:r>
    </w:p>
    <w:p>
      <w:pPr>
        <w:pStyle w:val="Style21"/>
        <w:numPr>
          <w:ilvl w:val="0"/>
          <w:numId w:val="7"/>
        </w:numPr>
        <w:spacing w:lineRule="auto" w:line="276"/>
        <w:ind w:left="567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ы и стулья для студентов на 15 учебных  мест;</w:t>
      </w:r>
    </w:p>
    <w:p>
      <w:pPr>
        <w:pStyle w:val="Style21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ая доска;</w:t>
      </w:r>
    </w:p>
    <w:p>
      <w:pPr>
        <w:pStyle w:val="Style21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для студента;</w:t>
      </w:r>
    </w:p>
    <w:p>
      <w:pPr>
        <w:pStyle w:val="Style21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наглядных пособий;</w:t>
      </w:r>
    </w:p>
    <w:p>
      <w:pPr>
        <w:pStyle w:val="Style21"/>
        <w:numPr>
          <w:ilvl w:val="0"/>
          <w:numId w:val="7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о-методических комплексов и дидактических материалов.</w:t>
      </w:r>
    </w:p>
    <w:p>
      <w:pPr>
        <w:pStyle w:val="Style21"/>
        <w:numPr>
          <w:ilvl w:val="0"/>
          <w:numId w:val="0"/>
        </w:numPr>
        <w:spacing w:lineRule="auto" w:line="276"/>
        <w:ind w:left="567" w:hanging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средства обучения: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сеть и Интернет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;</w:t>
      </w:r>
    </w:p>
    <w:p>
      <w:pPr>
        <w:pStyle w:val="Style21"/>
        <w:numPr>
          <w:ilvl w:val="0"/>
          <w:numId w:val="10"/>
        </w:numPr>
        <w:spacing w:lineRule="auto" w:line="276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и.</w:t>
      </w:r>
    </w:p>
    <w:p>
      <w:pPr>
        <w:pStyle w:val="4"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Информационное обеспечение обу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еречень учебных изданий, Интернет-ресурсов, дополнительной литературы</w:t>
      </w:r>
      <w:bookmarkStart w:id="0" w:name="_GoBack"/>
      <w:bookmarkEnd w:id="0"/>
    </w:p>
    <w:p>
      <w:pPr>
        <w:pStyle w:val="Normal"/>
        <w:tabs>
          <w:tab w:val="clear" w:pos="709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4"/>
        <w:numPr>
          <w:ilvl w:val="0"/>
          <w:numId w:val="14"/>
        </w:numPr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бекян И. П. Английский язык [Текст]: учеб. пособие для студентов сред. проф. заведений / И. П. Агабекян. – 9-е изд. – Ростов-на-Дону: Феникс, 2013.– 318 с. </w:t>
      </w:r>
    </w:p>
    <w:p>
      <w:pPr>
        <w:pStyle w:val="4"/>
        <w:numPr>
          <w:ilvl w:val="0"/>
          <w:numId w:val="14"/>
        </w:numPr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овская А. С. Английский язык [Текст]: учеб.пособие для студентов сред. проф. заведений / А. С. Восковская,  А. Карпова. – 12-е изд., стер. – Ростов-на-Дону: Феникс, 2013. – 376 с. </w:t>
      </w:r>
    </w:p>
    <w:p>
      <w:pPr>
        <w:pStyle w:val="4"/>
        <w:numPr>
          <w:ilvl w:val="0"/>
          <w:numId w:val="14"/>
        </w:numPr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зырева Л. Г. Английский язык для медицинских училищ и колледжей [Текст]: учеб. пособие / Л. Г. Козырева. Т. В. Шадская. – 14-е изд. – Ростов-на-Дону: Феникс, 2013. – 316 с.</w:t>
      </w:r>
    </w:p>
    <w:p>
      <w:pPr>
        <w:pStyle w:val="Normal"/>
        <w:tabs>
          <w:tab w:val="clear" w:pos="709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3"/>
        <w:numPr>
          <w:ilvl w:val="0"/>
          <w:numId w:val="15"/>
        </w:numPr>
        <w:spacing w:before="0" w:after="0"/>
        <w:rPr>
          <w:rStyle w:val="Value2"/>
          <w:sz w:val="28"/>
          <w:szCs w:val="28"/>
        </w:rPr>
      </w:pPr>
      <w:r>
        <w:rPr>
          <w:rStyle w:val="Value2"/>
          <w:sz w:val="28"/>
          <w:szCs w:val="28"/>
        </w:rPr>
        <w:t xml:space="preserve">Английский язык:  интенсивный курс подготовки к ЕГЭ </w:t>
      </w:r>
      <w:r>
        <w:rPr>
          <w:sz w:val="28"/>
          <w:szCs w:val="28"/>
        </w:rPr>
        <w:t>[Электронный ресурс]</w:t>
      </w:r>
      <w:r>
        <w:rPr>
          <w:rStyle w:val="Value2"/>
          <w:sz w:val="28"/>
          <w:szCs w:val="28"/>
        </w:rPr>
        <w:t xml:space="preserve">: учеб. для общеобразоват. учреждений/ О.Н. Мусихина, Е.В. Домашек, В.В. Вишневецкая. – Ростов на-Дону: Феникс, 2011. – 286 с. 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/>
      </w:pPr>
      <w:r>
        <w:rPr>
          <w:sz w:val="28"/>
          <w:szCs w:val="28"/>
        </w:rPr>
        <w:t>Английский язык: практикум для студентов [Текст] /Глущенко Г. М. – Омск: БОУ «МК», 2013. – 40 с.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овый англо-русский и русско-английский словарь: 100000 слов и словосочетаний [Текст]/сост. С. И. Карантиров. – Москва: ООО «Дом Славянской книги»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– 992 с.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глийской грамматики   [Текст]: рабочая тетрадь для аудиторной и внеаудиторной работы студентов 1-2 курсов / </w:t>
      </w:r>
      <w:r>
        <w:rPr>
          <w:sz w:val="28"/>
          <w:szCs w:val="28"/>
          <w:lang w:val="ru-RU"/>
        </w:rPr>
        <w:t>Н.Г.</w:t>
      </w:r>
      <w:r>
        <w:rPr>
          <w:sz w:val="28"/>
          <w:szCs w:val="28"/>
        </w:rPr>
        <w:t>Пронина. – Омск: БОУ «МК», 2013. –  49 с.</w:t>
      </w:r>
    </w:p>
    <w:p>
      <w:pPr>
        <w:pStyle w:val="4"/>
        <w:numPr>
          <w:ilvl w:val="0"/>
          <w:numId w:val="15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по грамматике английского языка для студентов медицинского колледжа  [Текст] / </w:t>
      </w:r>
      <w:r>
        <w:rPr>
          <w:sz w:val="28"/>
          <w:szCs w:val="28"/>
          <w:lang w:val="ru-RU"/>
        </w:rPr>
        <w:t>Н.Г.</w:t>
      </w:r>
      <w:r>
        <w:rPr>
          <w:sz w:val="28"/>
          <w:szCs w:val="28"/>
        </w:rPr>
        <w:t>Пронин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Омск: БОУ «МК», 2013. –  120 с.</w:t>
      </w:r>
    </w:p>
    <w:p>
      <w:pPr>
        <w:pStyle w:val="4"/>
        <w:shd w:fill="auto" w:val="clear"/>
        <w:tabs>
          <w:tab w:val="clear" w:pos="709"/>
          <w:tab w:val="left" w:pos="359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9"/>
          <w:tab w:val="left" w:pos="359" w:leader="none"/>
        </w:tabs>
        <w:spacing w:lineRule="auto" w:line="24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4"/>
        <w:shd w:fill="auto" w:val="clear"/>
        <w:tabs>
          <w:tab w:val="clear" w:pos="709"/>
          <w:tab w:val="left" w:pos="359" w:leader="none"/>
        </w:tabs>
        <w:spacing w:lineRule="auto" w:line="24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4"/>
        <w:numPr>
          <w:ilvl w:val="0"/>
          <w:numId w:val="16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/>
      </w:pPr>
      <w:r>
        <w:rPr>
          <w:sz w:val="28"/>
          <w:szCs w:val="28"/>
        </w:rPr>
        <w:t>InternetionalAssociation  of  Teachers  of  Enlish as a Foreign Language  [Электронный ресурс]. URL: http:// www.iatefl.org.  (дата обращения: 30.08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/>
      </w:pPr>
      <w:r>
        <w:rPr>
          <w:sz w:val="28"/>
          <w:szCs w:val="28"/>
        </w:rPr>
        <w:t>Macmill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ictionary</w:t>
      </w:r>
      <w:r>
        <w:rPr>
          <w:sz w:val="28"/>
          <w:szCs w:val="28"/>
          <w:lang w:val="ru-RU"/>
        </w:rPr>
        <w:t>–[Электронный ресурс].–</w:t>
      </w:r>
      <w:r>
        <w:rPr>
          <w:sz w:val="28"/>
          <w:szCs w:val="28"/>
        </w:rPr>
        <w:t>URL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 xml:space="preserve">://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acmilla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 (дата обращения: 30.08.2017)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9"/>
          <w:tab w:val="left" w:pos="359" w:leader="none"/>
        </w:tabs>
        <w:spacing w:lineRule="auto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Onestopenglish  [Электронныйресурс]. URL:  http://  www. onesto-</w:t>
      </w:r>
    </w:p>
    <w:p>
      <w:pPr>
        <w:pStyle w:val="4"/>
        <w:shd w:fill="auto" w:val="clear"/>
        <w:tabs>
          <w:tab w:val="clear" w:pos="709"/>
          <w:tab w:val="left" w:pos="359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english.com. – (дата обращения: 30.08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9"/>
          <w:tab w:val="left" w:pos="359" w:leader="none"/>
        </w:tabs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Humanising Language Teaching (HLT) 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 xml:space="preserve"> [Электронный ресурс]. –                </w:t>
      </w:r>
    </w:p>
    <w:p>
      <w:pPr>
        <w:pStyle w:val="4"/>
        <w:shd w:fill="auto" w:val="clear"/>
        <w:tabs>
          <w:tab w:val="clear" w:pos="709"/>
          <w:tab w:val="left" w:pos="359" w:leader="none"/>
        </w:tabs>
        <w:spacing w:lineRule="auto" w:line="240"/>
        <w:ind w:left="1080" w:hanging="0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URL</w:t>
      </w:r>
      <w:r>
        <w:rPr>
          <w:sz w:val="28"/>
          <w:szCs w:val="28"/>
          <w:lang w:val="en-US"/>
        </w:rPr>
        <w:t xml:space="preserve">:  </w:t>
      </w:r>
      <w:r>
        <w:rPr>
          <w:sz w:val="28"/>
          <w:szCs w:val="28"/>
        </w:rPr>
        <w:t>http</w:t>
      </w:r>
      <w:r>
        <w:rPr>
          <w:sz w:val="28"/>
          <w:szCs w:val="28"/>
          <w:lang w:val="en-US"/>
        </w:rPr>
        <w:t xml:space="preserve">:// </w:t>
      </w:r>
      <w:r>
        <w:rPr>
          <w:sz w:val="28"/>
          <w:szCs w:val="28"/>
        </w:rPr>
        <w:t>www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hltmag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co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uk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  <w:lang w:val="ru-RU"/>
        </w:rPr>
        <w:t>(дата обращения: 30.08.2017).</w:t>
      </w:r>
    </w:p>
    <w:p>
      <w:pPr>
        <w:pStyle w:val="4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3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3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4"/>
        <w:shd w:fill="auto" w:val="clear"/>
        <w:spacing w:lineRule="auto" w:line="240"/>
        <w:ind w:left="709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/>
        <w:ind w:left="709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6"/>
        </w:numPr>
        <w:spacing w:lineRule="auto" w:line="276"/>
        <w:ind w:left="-42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</w:t>
      </w:r>
    </w:p>
    <w:p>
      <w:pPr>
        <w:pStyle w:val="Style21"/>
        <w:numPr>
          <w:ilvl w:val="0"/>
          <w:numId w:val="0"/>
        </w:numPr>
        <w:spacing w:lineRule="auto" w:line="276"/>
        <w:ind w:left="-42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ИНОСТРАННЫЙ ЯЗЫК (АНГЛИЙСКИЙ ЯЗЫК)</w:t>
      </w:r>
    </w:p>
    <w:p>
      <w:pPr>
        <w:pStyle w:val="Style21"/>
        <w:spacing w:lineRule="auto" w:line="276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ыполнения обучающимися индивидуальных заданий. Итогом освоения дисциплины служит дифференцированный зачет.</w:t>
      </w:r>
    </w:p>
    <w:p>
      <w:pPr>
        <w:pStyle w:val="Style21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2"/>
      </w:tblGrid>
      <w:tr>
        <w:trPr>
          <w:trHeight w:val="7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81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результате  освоения  дисциплины обучающийся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лжен уметь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устно и письменно на иностранном языке на профессиональные и повседневные темы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со словарем иностранные тексты профессиональной направленности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ять словарный запас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учебной дисциплины обучающийся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лжен знать: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ind w:left="23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(1550 – 1600 лексических единиц);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ind w:left="235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минимум, необходимый для чтения и перевода со словарем  иностранных текстов профессиональной направлен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экспертная  оценка выполнения практических заданий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 проблемного характера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ind w:left="26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ind w:left="267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индивидуальных и групповых заданий проектного характера.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76"/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Style21"/>
              <w:numPr>
                <w:ilvl w:val="0"/>
                <w:numId w:val="11"/>
              </w:numPr>
              <w:ind w:left="267" w:hanging="2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.</w:t>
            </w:r>
          </w:p>
        </w:tc>
      </w:tr>
    </w:tbl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Value2">
    <w:name w:val="value2"/>
    <w:qFormat/>
    <w:rPr>
      <w:vanish w:val="fals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2" w:before="0" w:after="0"/>
      <w:ind w:hanging="960"/>
    </w:pPr>
    <w:rPr>
      <w:rFonts w:ascii="Times New Roman" w:hAnsi="Times New Roman" w:cs="Times New Roman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41:00Z</dcterms:created>
  <dc:creator>Компьютер</dc:creator>
  <dc:description/>
  <cp:keywords/>
  <dc:language>en-US</dc:language>
  <cp:lastModifiedBy>111_Igor</cp:lastModifiedBy>
  <dcterms:modified xsi:type="dcterms:W3CDTF">2018-03-30T04:07:00Z</dcterms:modified>
  <cp:revision>149</cp:revision>
  <dc:subject/>
  <dc:title/>
</cp:coreProperties>
</file>